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неочередной) семьдесят пятой 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02.2020 г.                              с. Майское                                          № 1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 73 сессии Совета депутатов Майского сельсовета Краснозерского района Новосибирской области пятого созыва от 27.12.2019г. «О бюджете Майского сельсовета Краснозерского района Новосибирской области на 2020 год и плановый период 2021-2022 годов»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20 год и плановый период 2021 и 2022 годов” от 27.12.2019г. № 454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№ 73  сессии Совета депутатов Майского сельсовета Краснозерского района от 27.12.2019г. “О бюджете Майского сельсовета Краснозерского района Новосибирской области на 2020 год и плановый период 2021 и 2022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1 изложить в следующей редакции:</w:t>
      </w:r>
    </w:p>
    <w:p>
      <w:pPr>
        <w:pStyle w:val="Normal"/>
        <w:ind w:left="-720" w:firstLine="540"/>
        <w:jc w:val="both"/>
        <w:rPr/>
      </w:pPr>
      <w:r>
        <w:rPr>
          <w:sz w:val="28"/>
          <w:szCs w:val="28"/>
        </w:rPr>
        <w:t xml:space="preserve">«Утвердить основные характеристики бюджета Майского сельсовета Краснозерского района Новосибирской области (далее - местный бюджет) на 2020 год:   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 Общий объем доходов местного бюджета в сумме  12632,6 тыс. рублей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3 таблица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бщий объём расходов местного бюджета в сумме 13241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7 таблица 1, 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10 изложить в прилагаемой редакции «Источники финансирования дефицита бюджета» в сумме 608,8 тыс. руб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3. Решение опубликовать в  периодическом печатном издании «Бюллетень органов местного самоуправления Майского сельсовета»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данного Решения возложить на председателя постоянной комиссии по  бюджетной налоговой и финансово-кредитной поли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йского сельсовета                           Председатель Совета депутатов</w:t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  <w:tab/>
        <w:t>Майского сельсовета</w:t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>Краснозер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________ Н.А.Марченко   </w:t>
        <w:tab/>
        <w:tab/>
        <w:t xml:space="preserve">              Новосибирской области                              </w:t>
      </w:r>
      <w:r>
        <w:rPr/>
        <w:tab/>
        <w:t xml:space="preserve">                                                                            </w:t>
      </w:r>
      <w:r>
        <w:rPr>
          <w:sz w:val="28"/>
          <w:szCs w:val="28"/>
        </w:rPr>
        <w:t>____________ В.В.Ляликов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8:09:00Z</dcterms:created>
  <dc:creator>nmts</dc:creator>
  <dc:description/>
  <cp:keywords/>
  <dc:language>en-US</dc:language>
  <cp:lastModifiedBy>23</cp:lastModifiedBy>
  <cp:lastPrinted>2020-03-19T09:46:00Z</cp:lastPrinted>
  <dcterms:modified xsi:type="dcterms:W3CDTF">2020-08-11T19:10:00Z</dcterms:modified>
  <cp:revision>203</cp:revision>
  <dc:subject/>
  <dc:title>                    СОВЕТ ДЕПУТАТОВ ОКТЯБРЬСКОГО СЕЛЬСОВЕТА</dc:title>
</cp:coreProperties>
</file>